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 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29170)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43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ent of your posting was not in great detail. Please make sure you follow the rubr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20098133)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20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for your contribution was erasing someone else's work and retyping it. Unfortunately you can not get credit for that. That hurt your contribution/content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17761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43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 xml:space="preserve">  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16287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45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20098834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24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lost points because you did not read the directions and did not pay attention in class when I mentioned that you have to read what other have done and add to the mater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21335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 - CP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17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n, you copy pasted the examples from a different website and that doesn't count as your understanding of the material. Make sure you pay attention to dir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 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22781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30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lost a lot of points because you did not contributed to the wiki as often as you should h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 xml:space="preserve">  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32804)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 - CP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19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only contributed a few times and your material was copy-pasted from a different source. I send you a message for you to change it but you did not. That costed you a lot of 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 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17860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/>
      </w:pPr>
      <w:r>
        <w:rPr/>
        <w:t>Rubric</w:t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21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posted 3 examples without given the answers to them. Unfortunately that hurts your contribution and content points a lot. Please read directions and pay attention to the rubr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32382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49/50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 xml:space="preserve">  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26133)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28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lost a lot of points because you did no contribute to the wiki more of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 xml:space="preserve">  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37304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50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 xml:space="preserve"> 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19276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/>
      </w:pPr>
      <w:r>
        <w:rPr/>
        <w:t>Rubric</w:t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31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last postings were not counted because you erased what others have wrote and re-wrote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 xml:space="preserve">  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22331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34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lost points for not contributing often to the wiki. Your postings are mostly examples without essential explan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 xml:space="preserve">  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23153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50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 xml:space="preserve">  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18839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45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make sure your posts are at the appropriate sp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 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36920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/>
      </w:pPr>
      <w:r>
        <w:rPr/>
        <w:t>Rubric</w:t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>Total 24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32714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48/50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21453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48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 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21289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Total 21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 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22923) </w:t>
      </w:r>
    </w:p>
    <w:p>
      <w:pPr>
        <w:pStyle w:val="Normal"/>
        <w:jc w:val="center"/>
        <w:rPr/>
      </w:pPr>
      <w:r>
        <w:rPr/>
        <w:t>Rubric</w:t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22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post most often to get the points for contribution and cont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 xml:space="preserve">  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14083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46/50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 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34074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46/50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 xml:space="preserve">  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  <w:t>(0819509) </w:t>
      </w:r>
    </w:p>
    <w:p>
      <w:pPr>
        <w:pStyle w:val="Normal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58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035"/>
        <w:gridCol w:w="2143"/>
        <w:gridCol w:w="2001"/>
        <w:gridCol w:w="2186"/>
        <w:gridCol w:w="886"/>
      </w:tblGrid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ion to the Group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greatly to the development of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adequately to the development of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oderately to the development of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ributes minimally to the development of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points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-10 points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– 5 points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0 points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vers topic in-depth with details. Subject knowledge is excellent. 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knowledge about the topic. Subject knowledge appears to be good. 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cludes essential information about the topic but there are 1-2 factual errors. 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tent is minimal, OR there are several factual errors. 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ganization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elps with the organization of the content very well, using headings or bulleted lists to group related material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some help with the organization of the content, using headings or bulleted lists to overall organization of topics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vides limited help with the organization of the content, using headings or bulleted lists to overall organization of topics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vides very limited help with the organization of the content.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 point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excellent use of font, color, graphics, effects, etc. to enhance the wiki page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kes good use of font, color, graphics, effects, etc. to enhance the wiki page.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occasionally these detract from the wiki content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kes use of font, color, graphics, effects, etc. but these often distract from the wiki content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76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TEGORY </w:t>
            </w:r>
          </w:p>
        </w:tc>
        <w:tc>
          <w:tcPr>
            <w:tcW w:w="2035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points</w:t>
            </w:r>
          </w:p>
        </w:tc>
        <w:tc>
          <w:tcPr>
            <w:tcW w:w="2143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– 4 points</w:t>
            </w:r>
          </w:p>
        </w:tc>
        <w:tc>
          <w:tcPr>
            <w:tcW w:w="2001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– 3 points</w:t>
            </w:r>
          </w:p>
        </w:tc>
        <w:tc>
          <w:tcPr>
            <w:tcW w:w="2186" w:type="dxa"/>
            <w:tcBorders>
              <w:left w:val="double" w:sz="2" w:space="0" w:color="C0C0C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– 0 points</w:t>
            </w:r>
          </w:p>
        </w:tc>
        <w:tc>
          <w:tcPr>
            <w:tcW w:w="886" w:type="dxa"/>
            <w:tcBorders>
              <w:left w:val="double" w:sz="2" w:space="0" w:color="C0C0C0"/>
              <w:bottom w:val="single" w:sz="4" w:space="0" w:color="80808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ints</w:t>
            </w:r>
          </w:p>
        </w:tc>
      </w:tr>
      <w:tr>
        <w:trPr/>
        <w:tc>
          <w:tcPr>
            <w:tcW w:w="1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uracy </w:t>
            </w:r>
          </w:p>
        </w:tc>
        <w:tc>
          <w:tcPr>
            <w:tcW w:w="20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 misspellings or grammatical errors. No HTML errors in wiki (e.g., broken links, missing images). </w:t>
            </w:r>
          </w:p>
        </w:tc>
        <w:tc>
          <w:tcPr>
            <w:tcW w:w="2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ree or fewer misspellings and/or mechanical errors. No more than two HTML errors in the student's contribution to the wiki page. </w:t>
            </w:r>
          </w:p>
        </w:tc>
        <w:tc>
          <w:tcPr>
            <w:tcW w:w="20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our misspellings and/or grammatical errors. No more than four HTML errors in the student's contribution to the wiki page. </w:t>
            </w:r>
          </w:p>
        </w:tc>
        <w:tc>
          <w:tcPr>
            <w:tcW w:w="21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ore than four errors in spelling or grammar. Five or more HTML errors in the student's contribution to the wiki page. </w:t>
            </w:r>
          </w:p>
        </w:tc>
        <w:tc>
          <w:tcPr>
            <w:tcW w:w="8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38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73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1:43:11Z</dcterms:created>
  <dc:creator>Maria Cioban</dc:creator>
  <dc:description/>
  <dc:language>en-US</dc:language>
  <cp:lastModifiedBy/>
  <cp:revision>0</cp:revision>
  <dc:subject/>
  <dc:title/>
</cp:coreProperties>
</file>